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85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 września 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ERA Sp.z o.o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